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Anex` la Hot`r@rea Consiliului Jude\ean nr. ……….. din …………20005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Datele de identificare ale spa\iilor ]i ale concesionarilor pentru Policlinica Stomatologic`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tbl>
      <w:tblPr>
        <w:tblW w:w="127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953"/>
        <w:gridCol w:w="2410"/>
        <w:gridCol w:w="3260"/>
      </w:tblGrid>
      <w:tr>
        <w:trPr>
          <w:trHeight w:val="4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r. crt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ele ]i prenum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um`r cabin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uprafa\` cabinet (mp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ampu 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Rogoveanu Elisav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oica Aur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anc` Val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eagoe Rod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ih`ilescu Simf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rhina Aur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Iliescu – Curti Margare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Dumitru Grig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[rn`u El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ost`chescu Virg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ijulan M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ancea 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14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`u]escu Maria Cost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iuc` Florin Serg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eordun Alina - El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lorescu Nicol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inoiu Elena Cris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udorin Florent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Ti\a Sorin Constant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hi\` Maria Dani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</w:t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pa\iul comun [n suprafa\` total` de 116,1mp este format din: holuri, grupuri sanitare, camera de lustruit, camera de turnare, camera de c@ntare, depozit de materiale, teras`, casa sc`ri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umitru Bu]e</w:t>
      </w:r>
    </w:p>
    <w:sectPr>
      <w:type w:val="nextPage"/>
      <w:pgSz w:orient="landscape" w:w="15840" w:h="12240"/>
      <w:pgMar w:left="1440" w:right="95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41:00Z</dcterms:created>
  <dc:creator>user</dc:creator>
  <dc:description/>
  <dc:language>en-US</dc:language>
  <cp:lastModifiedBy>user</cp:lastModifiedBy>
  <cp:lastPrinted>2004-12-22T13:56:00Z</cp:lastPrinted>
  <dcterms:modified xsi:type="dcterms:W3CDTF">2005-03-15T11:41:00Z</dcterms:modified>
  <cp:revision>2</cp:revision>
  <dc:subject/>
  <dc:title>Situa\ia medicilor de la Policlinica Stomatologic`</dc:title>
</cp:coreProperties>
</file>